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АК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вязи с принятием  закона Ульянов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О внесении изменения в статью 2 Закона Ульяновской област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дорожном фонде Ульяновской области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Принятие закона Ульяновской области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внесении изменения в статью   2 Закона Ульяновской области «О дорожном фонде Ульяновской области» не потребует признания утратившими силу, приостановления, изменения или принятия иных актов Ульяновской области для его реализации</w:t>
      </w:r>
      <w:r>
        <w:rPr>
          <w:sz w:val="28"/>
          <w:szCs w:val="28"/>
        </w:rPr>
        <w:t>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</w:t>
        <w:tab/>
        <w:t xml:space="preserve">                                            А.Я.Чере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2:30:00Z</dcterms:created>
  <dc:creator>Vlad</dc:creator>
  <dc:description/>
  <cp:keywords/>
  <dc:language>en-US</dc:language>
  <cp:lastModifiedBy>Николай Кабанов</cp:lastModifiedBy>
  <cp:lastPrinted>2017-08-28T13:33:00Z</cp:lastPrinted>
  <dcterms:modified xsi:type="dcterms:W3CDTF">2017-08-28T13:38:00Z</dcterms:modified>
  <cp:revision>11</cp:revision>
  <dc:subject/>
  <dc:title>Перечень актов</dc:title>
</cp:coreProperties>
</file>